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300" w:hRule="atLeast"/>
        </w:trPr>
        <w:tc>
          <w:tcPr>
            <w:tcW w:w="936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Microsoft Sans Serif" w:ascii="Microsoft Sans Serif" w:hAnsi="Microsoft Sans Serif"/>
                <w:color w:val="000000"/>
                <w:sz w:val="20"/>
                <w:szCs w:val="20"/>
                <w:lang w:eastAsia="ru-RU"/>
              </w:rPr>
              <w:t>Приложение 4</w:t>
              <w:br/>
              <w:t>к подпрограмме I «Благоустройство общественных  территорий</w:t>
              <w:br/>
              <w:t>городского поселения Сергиев Посад»</w:t>
              <w:br/>
              <w:t>на 2018 – 2022 годы</w:t>
            </w:r>
          </w:p>
        </w:tc>
      </w:tr>
      <w:tr>
        <w:trPr>
          <w:trHeight w:val="480" w:hRule="atLeast"/>
        </w:trPr>
        <w:tc>
          <w:tcPr>
            <w:tcW w:w="9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icrosoft Sans Serif" w:hAnsi="Microsoft Sans Serif" w:eastAsia="Times New Roman" w:cs="Microsoft Sans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icrosoft Sans Serif" w:hAnsi="Microsoft Sans Serif" w:eastAsia="Times New Roman" w:cs="Microsoft Sans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eastAsia="Times New Roman" w:cs="Microsoft Sans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ресный перечень дворовых территор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родского поселения Сергиев Посад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 Комплексное благоустройство дворовых территорий 2018</w:t>
      </w:r>
      <w:r>
        <w:rPr/>
        <w:t xml:space="preserve">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угличское шоссе, д.68А, 70А, 74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Дружбы, д.7А, 8, 8А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Дружбы, д.11А, 11, 12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 Красной Армии, 234 корп. 3, 4, 5, 6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Осипенко, д.2, 4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.НИИРП ( примерно 5 домов)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 Красной Армии, д.206, 206А; Валовый пер., д.3; ул.Валовая, д.39/5, 39А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Энгельса, д.3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Озерная, д.8, 10, 7, 9, 11.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ковское шоссе, д. 22, 24, 26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о Глинково, д.73, 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Московская, д. 1, 5, 8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. Мишутино, д.32, 33, 34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Воробьёвская, д.31, 33; Хотьковский проезд, д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 Красной Армии, д.1А; Новозагорский проезд, д.6, Хотьковский проезд, д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Куликова, д.21, 21А, 23; ул.Маяковского, д.8; ул.Толстого, д.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ишутино, д.8, 20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Фестивальная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Маслиева, д.8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тьковский проезд, д.15, 17/18; ул.Маяковского, д.12/22, 14, 16; ул.Куликова, д.18, 18Б,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Симоненкова д.17, 17а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Клубная, д.3, 5, 7, ул.Центральная, д.1, 3, 5, 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2. Комплексное благоустройство дворовых территорий 2019 – 2022</w:t>
      </w:r>
      <w:r>
        <w:rPr/>
        <w:t xml:space="preserve">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702"/>
        <w:gridCol w:w="241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роведения комплексного благоустройств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4, 56, 58,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92, 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42, 44; ул. Дружбы, д.1,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9, 10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32; ул. Инженерная, д.11, 13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7, 59, 59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3, 5; пр. Красной Армии, д.196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Парковая, д.5, 39, 27, 28, 32, 44, 34, 35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Тураково ( 2 до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186/2, 182/1, 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.Булавина, д.12, 5/14; ул. Краснофлотск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Бероунская, д.20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ира, д.4, 6, 8, 10; ул.Победы, д.3, 5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Юности, д.1; ул.Озерная, д.1, 3, 2; ул.Яс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ое шоссе, д. 2, 4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лементьевская, д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Воробьёвская, д.25, 29; Хотьковский проезд, д.4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38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уликова, д.4; Новозагорский проезд, д.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Железнодорожная, д.24, 26, 28, 30,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Вознесенская, д.109, 111, 78, 80, 80А, 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тицеградская, д.14, 18,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. Загорские дали, д.1, 2, 3, 4, 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сковская, д. 9, 10, 11, 13, 14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2А, 52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96, 98,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2, 3, 3А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14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67, 69, 69А, 69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3, 51А, 51 корп. 1 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25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лякова, д. 40/8, ул. Карла Либкнехта, д. 9 («Пентагон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Валовая, д.28; ул. Шлякова, д.19, 19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Бероунская, д.4; ул.Валовая, д.25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лякова, д. 23/5, 27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Бероунская, д.22; ул. Стахановская, д.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Мира, д.3А;  ул. Юности, д.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Озерная, д.4, 5, 6, 5А; ул.Ясная, д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ое шоссе, д. 30А, 30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оробьёвская, д.15,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Институтская, д.12, 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40А, 42А, 22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уликова, д.6; ул.Клементьевская, д.73; Хотьковский проезд, д.9; Новозагорский проезд, д.3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19; ул.Свердлова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Железнодорожная, д.34, 38, 40, 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тицеградская, д.21, 2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сковская, д. 2, 3, 4, 6, 7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101,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0, 48, 50А, 72А, 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4А, 4Б, 4В; ул.Матросова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13, 1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65, 6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13, 11, 9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Парковая, д.40, 41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215, 217; ул.Чайковского, д.7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й питомник, д.1, 2, 3, 4, 5, 6 (Лес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аловая, д.21/5; пер.Новый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.Булавина, д. 2/10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лякова, д. 33/7; ул. Стахановска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ира, д.18, 20; ул.Ясная, д.6; ул.Весення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сная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ишутино, д.30, 31, 1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оробьёвская, д.17А, 19, Хотьковский проезд, д.3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1; ул.Куликова, д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лементьевская, д.70/13, 72, 74, 76; ул.Школьная, д.5, 7, 9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Школьная, д.19, 21; ул.Толстого, д.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Октябрьская, д.2, 3, 4, 6, 8, 10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сковская, д. 16, 17, 18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аслиева, д.19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80А, 88,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46, 62, 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6, 6А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Матросова, д. 4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63, 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ёный пер., д.13/30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Парковая, д.17, 18, 20, 22, 23, 24, 25, 26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209; ул. Глинки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аловая, д.50, 5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лякова, д.26/1, пер. Красный, д.1/26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.Булавина, д. 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138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ира, д.9, 11; ул.Юности, д.6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ое шоссе, д.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ишутино, д.9, 10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Воробьёвская, д.23,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Школьная, д.1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уликова, д.9, 15; ул.Школьная. д.15, 17, 19А, ул.Клементьевская, д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1-я Рыбная, д.88, 90, 92; ул.Железнодорожная, д.3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Фестиваль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аслиева, д.1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Адресный перечень общественных территорий городского поселения Сергиев Посад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рога к Хра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львар Кузнец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вер Криц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вер у теннисных кортов ул. Дружбы д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вер ДК им. Гаг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л. Сергиевская Смотров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вер у шк.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рритория вблизи мемориала «Вечный ого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рритория вокруг памятника на ул. Глин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вер им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оугличское шоссе д.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бьевская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. Юнн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лея на ул. Карла Либкнех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вер преподобного Се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вер Загор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лея журна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к «Скитские пру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вер у ДК «50-летия Октябр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рритория проспект Красной Армии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рритория проспект Красной Армии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рритория у Белого п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львар Свободы пос. Фе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пн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рритория у дома № 251 по проспекту Красной Ар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8:00Z</dcterms:created>
  <dc:creator>123</dc:creator>
  <dc:description/>
  <dc:language>en-US</dc:language>
  <cp:lastModifiedBy>адм</cp:lastModifiedBy>
  <cp:lastPrinted>2017-11-09T17:58:00Z</cp:lastPrinted>
  <dcterms:modified xsi:type="dcterms:W3CDTF">2017-11-09T14:58:00Z</dcterms:modified>
  <cp:revision>2</cp:revision>
  <dc:subject/>
  <dc:title/>
</cp:coreProperties>
</file>